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17159738"/>
      <w:bookmarkStart w:id="1" w:name="__Fieldmark__0_271715973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717159738"/>
      <w:bookmarkStart w:id="3" w:name="__Fieldmark__1_271715973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717159738"/>
      <w:bookmarkStart w:id="5" w:name="__Fieldmark__2_2717159738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717159738"/>
      <w:bookmarkStart w:id="7" w:name="__Fieldmark__3_2717159738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717159738"/>
      <w:bookmarkStart w:id="9" w:name="__Fieldmark__4_2717159738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717159738"/>
      <w:bookmarkStart w:id="11" w:name="__Fieldmark__5_2717159738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717159738"/>
      <w:bookmarkStart w:id="13" w:name="__Fieldmark__6_2717159738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2717159738"/>
      <w:bookmarkStart w:id="15" w:name="__Fieldmark__7_2717159738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2717159738"/>
      <w:bookmarkStart w:id="17" w:name="__Fieldmark__8_2717159738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2717159738"/>
      <w:bookmarkStart w:id="19" w:name="__Fieldmark__9_2717159738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2717159738"/>
      <w:bookmarkStart w:id="21" w:name="__Fieldmark__10_2717159738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2717159738"/>
      <w:bookmarkStart w:id="23" w:name="__Fieldmark__11_2717159738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